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ind w:left="-567" w:right="-285" w:firstLine="567"/>
        <w:jc w:val="center"/>
        <w:rPr/>
      </w:pPr>
      <w:r>
        <w:rPr/>
      </w:r>
    </w:p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носится Избирательной </w:t>
      </w:r>
    </w:p>
    <w:p>
      <w:pPr>
        <w:pStyle w:val="Normal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омиссией Мурманской области</w:t>
      </w:r>
    </w:p>
    <w:p>
      <w:pPr>
        <w:pStyle w:val="Normal"/>
        <w:ind w:left="-567" w:right="-285"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ind w:left="-567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ind w:left="-567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left="-567"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ЗАКОН МУРМАНСКОЙ ОБЛАСТИ </w:t>
      </w:r>
    </w:p>
    <w:p>
      <w:pPr>
        <w:pStyle w:val="Normal"/>
        <w:ind w:left="-567" w:right="-285"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"ОБ ИЗБИРАТЕЛЬНЫХ КОМИССИЯХ В МУРМАНСКОЙ ОБЛАСТИ" </w:t>
      </w:r>
    </w:p>
    <w:p>
      <w:pPr>
        <w:pStyle w:val="Normal"/>
        <w:ind w:left="-567" w:right="-285"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-567" w:right="-285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left="-567" w:right="-285"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right="-28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нести в  </w:t>
      </w:r>
      <w:r>
        <w:rPr>
          <w:rFonts w:eastAsia="Calibri"/>
          <w:sz w:val="28"/>
          <w:szCs w:val="28"/>
        </w:rPr>
        <w:t>Закон Мурманской области от 24.03.2003 № 390-01-ЗМО «Об избирательных комиссиях в Мурманской области» (с последующими изменениями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ледующие изменения:</w:t>
      </w:r>
    </w:p>
    <w:p>
      <w:pPr>
        <w:pStyle w:val="Normal"/>
        <w:ind w:left="-567" w:right="-285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атье 12: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ункт 12 изложить в новой редакции: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 К решению о выдвижении кандидатур в состав избирательных  комиссий прилагаются следующие документы: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я паспорта или документа, заменяющего паспорт гражданина Российской Федерации, содержащего сведения о гражданстве и месте жительства лица;</w:t>
      </w:r>
    </w:p>
    <w:p>
      <w:pPr>
        <w:pStyle w:val="Normal"/>
        <w:autoSpaceDE w:val="false"/>
        <w:ind w:left="-567" w:right="-285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опия документа лица (трудовая книжка либо справка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</w:t>
      </w:r>
      <w:r>
        <w:rPr>
          <w:bCs/>
          <w:sz w:val="28"/>
          <w:szCs w:val="28"/>
        </w:rPr>
        <w:t xml:space="preserve">(пенсионер, безработный, учащийся (с указанием наименования учебного заведения), домохозяйка, временно неработающий) 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пункте 16 слова «в соответствии с приложением №2 к настоящему Закону» заменить словами «по форме, утвержденной постановлением Центральной избирательной комиссии Российской Федерации»;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татье 17: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  пункте 2 исключить слова «на судне, находящемся в день голосования в плавании, или на полярной стации»;</w:t>
      </w:r>
    </w:p>
    <w:p>
      <w:pPr>
        <w:pStyle w:val="Normal"/>
        <w:autoSpaceDE w:val="false"/>
        <w:ind w:left="-567" w:right="-285" w:firstLine="567"/>
        <w:jc w:val="both"/>
        <w:rPr/>
      </w:pPr>
      <w:r>
        <w:rPr>
          <w:rFonts w:eastAsia="Calibri"/>
          <w:sz w:val="28"/>
          <w:szCs w:val="28"/>
        </w:rPr>
        <w:t>б) пункт 2  дополнить новым абзацем   следующего содержания:</w:t>
      </w:r>
    </w:p>
    <w:p>
      <w:pPr>
        <w:pStyle w:val="Normal"/>
        <w:autoSpaceDE w:val="false"/>
        <w:ind w:left="-567" w:right="-285" w:firstLine="567"/>
        <w:jc w:val="both"/>
        <w:rPr/>
      </w:pPr>
      <w:r>
        <w:rPr>
          <w:rFonts w:eastAsia="Calibri"/>
          <w:sz w:val="28"/>
          <w:szCs w:val="28"/>
        </w:rPr>
        <w:t>« Участковая избирательная комиссия на избирательном участке, образованном на судне, находящимся в день голосования в плавании, или на полярной станции, формируется капитаном судна или руководителем полярной станции не позднее чем за 15 дней до дня голосования, а в исключительных случаях - не позднее дня, предшествующего дню голосования.</w:t>
      </w:r>
    </w:p>
    <w:p>
      <w:pPr>
        <w:pStyle w:val="Normal"/>
        <w:autoSpaceDE w:val="false"/>
        <w:ind w:left="-567" w:right="-285" w:firstLine="567"/>
        <w:jc w:val="both"/>
        <w:rPr/>
      </w:pPr>
      <w:r>
        <w:rPr>
          <w:rFonts w:eastAsia="Calibri"/>
          <w:sz w:val="28"/>
          <w:szCs w:val="28"/>
        </w:rPr>
        <w:t xml:space="preserve">Порядок представления кандидатур в состав такой участковой избирательной комиссии, перечень прилагаемых документов, порядок передачи сведений о назначенных членах участковых избирательных комиссий в территориальную избирательную комиссию, Избирательную комиссию Мурманской области, внесения этих сведений в ГАС "Выборы" определяется избирательной комиссией, организующей выборы. 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ункт 7 после слов «территориальной избирательной комиссией» дополнить словами «либо капитаном судна или руководителем полярной станции»;</w:t>
      </w:r>
    </w:p>
    <w:p>
      <w:pPr>
        <w:pStyle w:val="Normal"/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2 к Закону Мурманской области от 24 марта 2003 г. №390-01-ЗМО  признать утратившим силу. </w:t>
      </w:r>
    </w:p>
    <w:p>
      <w:pPr>
        <w:pStyle w:val="Normal"/>
        <w:autoSpaceDE w:val="false"/>
        <w:ind w:right="-28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right="-285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</w:t>
      </w:r>
      <w:r>
        <w:rPr>
          <w:sz w:val="28"/>
          <w:szCs w:val="28"/>
        </w:rPr>
        <w:t xml:space="preserve">татья 2 </w:t>
      </w:r>
    </w:p>
    <w:p>
      <w:pPr>
        <w:pStyle w:val="Normal"/>
        <w:ind w:left="-567" w:right="-2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5" w:firstLine="567"/>
        <w:jc w:val="both"/>
        <w:outlineLvl w:val="1"/>
        <w:rPr/>
      </w:pPr>
      <w:r>
        <w:rPr>
          <w:rFonts w:eastAsia="Calibri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right="-2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hanging="567"/>
        <w:jc w:val="both"/>
        <w:rPr/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            </w:t>
        <w:tab/>
        <w:t xml:space="preserve">        </w:t>
        <w:tab/>
        <w:t>М.В. КОВТУН</w:t>
      </w:r>
      <w:r>
        <w:br w:type="page"/>
      </w:r>
    </w:p>
    <w:p>
      <w:pPr>
        <w:pStyle w:val="Normal"/>
        <w:widowControl w:val="false"/>
        <w:spacing w:lineRule="auto" w:line="360"/>
        <w:ind w:hanging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spacing w:lineRule="auto" w:line="360"/>
        <w:ind w:hanging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Закона Мурманской области «О внесении изменений в </w:t>
      </w:r>
    </w:p>
    <w:p>
      <w:pPr>
        <w:pStyle w:val="Normal"/>
        <w:widowControl w:val="false"/>
        <w:spacing w:lineRule="auto" w:line="360"/>
        <w:ind w:hanging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 Мурманской области «Об избирательных комиссиях Мурманской области»</w:t>
      </w:r>
    </w:p>
    <w:p>
      <w:pPr>
        <w:pStyle w:val="Normal"/>
        <w:widowControl w:val="false"/>
        <w:spacing w:lineRule="auto" w:line="360"/>
        <w:ind w:hanging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hanging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м проектом нормативного правового акта предлагается внести изменения в Закон Мурманской области «Об избирательных комиссиях Мурманской области», в частности изменить перечень документов, необходимых при выдвижении кандидатур в состав избирательных комисс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к компетенции Центральной  избирательной комиссии Российской Федерации относится право издавать инструкции по вопросам единообразного применения настоящего Федерального закона, обязательные для исполнения (часть 13 статьи 21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ей 22 Федерального закона орган, назначающий в состав комиссии гражданина Российской Федерации, выдвинутого в соответствии с требованиями, установленными настоящим Федеральным законом, обязан получить письменное согласие указанного гражданина Российской Федерации на вхождение в состав этой комисс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Центральной избирательной комиссии Российской Федерации от 17.02.2010 №192/1337-5 (в редакции Постановления ЦИК России от 05.12.2012 №152/1138-6) утверждена примерная форма вышеуказанного согласия, которая включает в себя также раздел о сведениях биографического характера и положения о согласии на обработку персональных данных о гражданине в соответствии с положениями Федерального закона «О персональных данных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Форма согласия, утвержденная Законом Мурманской области, значительно отличается от вышеупомянутой примерной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м образом, Избирательная комиссия Мурманской области предлагает признать утратившим силу приложение  №2 к Закону Мурманской области от 24 марта 2003 г. №390-01-ЗМО, и в дальнейшем руководствоваться формой согласия, утвержденной Постановлением ЦИК Росс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при рассмотрении кандидатур в состав избирательной комиссии должны учитываться положения статьи 29 Федерального закона, согласно которым  определенные категории лиц не могут быть членами избирательных комиссий с правом решающего голоса, в связи с этим избирательные комиссии должны проводить проверку кандидату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С учетом изложенного, Постановлением ЦИК России от 17.02.2010 №192/1337-5 (в редакции Постановления ЦИК России от 05.12.2012 №152/1138-6) дополнен перечень документов, которые необходимо представлять вместе с решением уполномоченного органа о выдвижении кандидатуры в состав избирательной комисс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этим предлагаем пункт 12 статьи 12 Закона Мурманской области «Об избирательных комиссиях» изложить в новой редакции, убрав положения о необходимости предоставления сведений биографического характера, так как указанные сведения необходимо указывать в типовой форме согласия и дополнительное их предоставление не нужн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Избирательная комиссия Мурманской области предлагает изменить порядок формирования участковых избирательных комиссий на судах, находящихся в день голосования в плавании, на полярных станциях. Действующий порядок назначения членов участковых избирательных комиссий (из резерва Избирательной комиссии Мурманской области) не позволит сформировать избирательные комиссии на судах, на полярных станциях, т.к. предусмотреть своевременное выдвижение в резерв кандидатур, которые будут находиться в определенное время на определенных судах, на полярных станциях невозможно. Формирование избирательных комиссий на судах и полярных станциях капитаном судна или руководителем станции позволит решить эту проблем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сть внесения вышеуказанных изменений </w:t>
      </w:r>
      <w:bookmarkStart w:id="0" w:name="_GoBack"/>
      <w:bookmarkEnd w:id="0"/>
      <w:r>
        <w:rPr>
          <w:sz w:val="26"/>
          <w:szCs w:val="26"/>
        </w:rPr>
        <w:t>и дополнений предусмотрена пунктом 5 статьи 19 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реализацию норм рассматриваемого законопроекта дополнительного финансирования не потребуется.</w:t>
      </w:r>
    </w:p>
    <w:p>
      <w:pPr>
        <w:pStyle w:val="Normal"/>
        <w:widowControl w:val="false"/>
        <w:ind w:hanging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4:00Z</dcterms:created>
  <dc:creator>evshev</dc:creator>
  <dc:description/>
  <cp:keywords/>
  <dc:language>en-US</dc:language>
  <cp:lastModifiedBy>Малышева И.А.</cp:lastModifiedBy>
  <cp:lastPrinted>2013-02-07T11:00:00Z</cp:lastPrinted>
  <dcterms:modified xsi:type="dcterms:W3CDTF">2013-02-18T12:04:00Z</dcterms:modified>
  <cp:revision>2</cp:revision>
  <dc:subject/>
  <dc:title>Проект</dc:title>
</cp:coreProperties>
</file>